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408199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5706993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7285023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5493403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